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41429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71074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21680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78277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31505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91326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28580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44000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04768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915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02448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41198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06984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07851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61448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64920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80957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62103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1093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81844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56754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59553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95421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93984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54741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6353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31358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03315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99459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45154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97383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52462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83568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16084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28254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63484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19693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88536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69189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