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8115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36996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987022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40766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679239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262467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894860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76206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886025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66373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96710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222793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81776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75053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90717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98935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53858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47491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37018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10229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41609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00646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2611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20228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82850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166521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93987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465992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76229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763049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53301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3455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51540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25039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871662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27806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495064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275437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93911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