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1341058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476345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494550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7332847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304214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946961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3845647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0841563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136681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2635333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763232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118923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6760697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3425339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835913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891269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134409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5088587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289230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0369506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160044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188217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503874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079980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1877334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389045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2099862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291325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1654660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77918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8626915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627261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843166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3128834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600822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061974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8682424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9445113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069847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