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31779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180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67126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498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4553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01796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0636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08073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75458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3997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3548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7707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672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0876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521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22902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0224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9020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0650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07932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62271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94278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03021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76043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3534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22448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36673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3444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1899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0072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5203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36619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6711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2706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5595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7607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612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747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0707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