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40358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88330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77419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53357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03079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09326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13566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90296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80750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07041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2848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99082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04713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96910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40362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0868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83723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93654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50638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37437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87863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66711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85023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77251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56752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71933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60597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41146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74280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40529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2223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44025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93988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43046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26870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26806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22607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30387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26675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