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66641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31107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21140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71420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15078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75455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8555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60623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93923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54731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205457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71410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77644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47660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92832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20701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70218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12335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62759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55196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2427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03486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38643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72394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65086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50151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44610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30787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6282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77915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5040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74340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91836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56973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6468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71383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98892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79897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38562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