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861762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4771556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