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23636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11346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