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43615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744232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