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4815074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8450917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9036831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0672695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5346108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1034510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5139957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0514934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