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744133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677754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165682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070932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76388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52747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792499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098035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