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51581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83631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32088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71496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