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06711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70930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35563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