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40407784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85144161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67064227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