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876300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688858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062761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990218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