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38704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61492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