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0291321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93792385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48419547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14022734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