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9696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18795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84176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8643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