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30380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3038093"/>
      <w:bookmarkStart w:id="1" w:name="__Fieldmark__0_15630380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