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30122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204121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275020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479992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