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2572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3468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1689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76366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