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392084944"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966697829"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619910599"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73054127"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