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R1_ADD_PO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d. (&amp; 0) &lt;= d ==&gt; (dist mr1(x,x + d) =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