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V_R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y = &amp; 0) ==&gt; ((x / y) *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