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5203703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23153389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37540454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81016161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71116354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57504073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01983076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65675393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47463945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24855816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71727181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