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4209214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1774732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0444954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2930121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0920193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5684006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2136144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5872179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2927076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4101255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0249208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