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33740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62266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57146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04685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02530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05444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64442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53699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23109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0853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69797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