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744519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4368463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3826951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59517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981979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468880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31967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90461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13075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4508865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153239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