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05875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66611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89129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54147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95938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14151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93539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80320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95096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61835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89295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