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934615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34743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72798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88849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53979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25768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750205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14810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15697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890801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24394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