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23710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50568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71201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17299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43405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88060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3189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44819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78274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32085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2032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