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26381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28009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57813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34914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