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856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525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318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460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