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934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498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574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937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