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615797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93925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066508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307355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