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2019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32738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43214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37069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