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9088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76709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96142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8500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