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42511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81476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29804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