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05268232"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2100530208"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