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38506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1642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412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65386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