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54998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97605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03849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52710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