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31015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0569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47642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92042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