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23627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53786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54053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07213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