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12787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71291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46370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78319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