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0593589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5361537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2977894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3860716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