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00503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7532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15153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59509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