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428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676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3233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7067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