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693994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767002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47114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422465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