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7319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7319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7319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7319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7319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7319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731906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7319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7319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731906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7319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7319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7319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73190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73190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73190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73190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73190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73190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73190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73190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73190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73190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73190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73190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73190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73190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73190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73190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73190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73190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73190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73190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73190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73190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73190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73190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73190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73190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