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3374646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33746466"/>
      <w:bookmarkStart w:id="1" w:name="__Fieldmark__0_113374646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